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ΕΡΓΟ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« ΑΣΦΑΛΤΙΚΟΙ ΤΑΠΗΤΕΣ ΕΠΙ ΝΕΑΣ ΒΑΣΕΩΣ ΣΤΗΝ ΠΟΛΗ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ΕΡΓΟ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« ΑΣΦΑΛΤΙΚΟΙ ΤΑΠΗΤΕΣ ΕΠΙ ΝΕΑΣ ΒΑΣΕΩΣ ΣΤΗΝ ΠΟΛΗ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3406775" cy="89217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288pt;mso-position-vertical-relative:text;margin-left:81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90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8/23-1-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ΧΡΗΜΑΤΟΔΟΤΗΣΗ: ΠΡΟΫΠΟΛΟΓΙΣΜΟΣ Δ.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ΦΕΒΡΟΥΑΡΙΟΣ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90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8/23-1-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ΧΡΗΜΑΤΟΔΟΤΗΣΗ: ΠΡΟΫΠΟΛΟΓΙΣΜΟΣ Δ.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ΦΕΒΡΟΥΑΡΙΟΣ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17:00Z</dcterms:created>
  <dc:creator>-</dc:creator>
  <dc:description/>
  <cp:keywords/>
  <dc:language>en-US</dc:language>
  <cp:lastModifiedBy>a.petani</cp:lastModifiedBy>
  <cp:lastPrinted>2007-06-27T09:36:00Z</cp:lastPrinted>
  <dcterms:modified xsi:type="dcterms:W3CDTF">2012-03-21T08:24:00Z</dcterms:modified>
  <cp:revision>36</cp:revision>
  <dc:subject/>
  <dc:title/>
</cp:coreProperties>
</file>